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orks Cited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0" w:hanging="90"/>
        <w:rPr/>
      </w:pPr>
      <w:r>
        <w:rPr>
          <w:sz w:val="24"/>
          <w:szCs w:val="24"/>
        </w:rPr>
        <w:t>Brook, Thomas, ed. 1997. Plessy v. Ferguson: A Brief History with Documents. Boston:</w:t>
        <w:br/>
        <w:t>Bedford Books.</w:t>
        <w:br/>
        <w:br/>
        <w:t>Gorski, Paul. "Stages of Multicultural School Transformation." EdChange - Diversity, Multicultural, Cultural Competence, Inclusion, &amp; Social Justice Training and Workshops. N.p., n.d. Web. 22 Nov. 2009. &lt;</w:t>
      </w:r>
      <w:hyperlink r:id="rId2" w:tgtFrame="WMLink4B31C6AA">
        <w:r>
          <w:rPr>
            <w:rStyle w:val="InternetLink"/>
            <w:color w:val="000000"/>
            <w:sz w:val="24"/>
            <w:szCs w:val="24"/>
          </w:rPr>
          <w:t>http://www.edchange.org/multicultural/resources/school_transformation.html</w:t>
        </w:r>
      </w:hyperlink>
      <w:r>
        <w:rPr>
          <w:sz w:val="24"/>
          <w:szCs w:val="24"/>
        </w:rPr>
        <w:t>&gt;.</w:t>
        <w:br/>
        <w:br/>
        <w:br/>
        <w:t>Lofgren, Charles A. 1987. The Plessy Case: A Legal-Historical Interpretation. New York:</w:t>
        <w:br/>
        <w:t>Oxford University Press.</w:t>
        <w:br/>
        <w:br/>
        <w:t>"Multicultural Center." The University of Rhode Island. N.p., n.d. Web. 22 Nov. 2009. &lt;</w:t>
      </w:r>
      <w:hyperlink r:id="rId3" w:tgtFrame="WMLink4B31C6AB">
        <w:r>
          <w:rPr>
            <w:rStyle w:val="InternetLink"/>
            <w:color w:val="000000"/>
            <w:sz w:val="24"/>
            <w:szCs w:val="24"/>
          </w:rPr>
          <w:t>http://www.uri.edu/mcc/innerfiles/about.html</w:t>
        </w:r>
      </w:hyperlink>
      <w:r>
        <w:rPr>
          <w:sz w:val="24"/>
          <w:szCs w:val="24"/>
        </w:rPr>
        <w:t>&gt;.</w:t>
        <w:br/>
        <w:br/>
        <w:t>Rosado, Caleb. "What Makes a School Multicultural?." EdChange - Diversity, Multicultural, Cultural Competence, Inclusion, &amp; Social Justice Training and Workshops. N.p., n.d. Web. 22 Nov. 2009. &lt;</w:t>
      </w:r>
      <w:hyperlink r:id="rId4" w:tgtFrame="WMLink4B31C6AC">
        <w:r>
          <w:rPr>
            <w:rStyle w:val="InternetLink"/>
            <w:color w:val="000000"/>
            <w:sz w:val="24"/>
            <w:szCs w:val="24"/>
          </w:rPr>
          <w:t>http://www.edchange.org/multicultural/papers/caleb/multicultural.html</w:t>
        </w:r>
      </w:hyperlink>
      <w:r>
        <w:rPr>
          <w:sz w:val="24"/>
          <w:szCs w:val="24"/>
        </w:rPr>
        <w:t>&gt;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ason, Letita R.. "Negotiating the Path: Towards Inclusion and Diversity." </w:t>
      </w:r>
      <w:r>
        <w:rPr>
          <w:i/>
          <w:iCs/>
          <w:sz w:val="24"/>
          <w:szCs w:val="24"/>
        </w:rPr>
        <w:t>www.eric.edu.gov</w:t>
      </w:r>
      <w:r>
        <w:rPr>
          <w:sz w:val="24"/>
          <w:szCs w:val="24"/>
        </w:rPr>
        <w:t xml:space="preserve">. N.p., n.d. Web. 17 Nov. 2009. </w:t>
      </w:r>
      <w:hyperlink r:id="rId5">
        <w:r>
          <w:rPr>
            <w:rStyle w:val="InternetLink"/>
            <w:sz w:val="24"/>
            <w:szCs w:val="24"/>
          </w:rPr>
          <w:t>www.eric.ed.gov/ERICDocs/data/</w:t>
        </w:r>
      </w:hyperlink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Agnello, Mary F. , Reese H. Todd, Bolanle Olaniran, and Thomas A. Lucey. "Afghanistan and multiculturalism." </w:t>
      </w:r>
      <w:r>
        <w:rPr>
          <w:i/>
          <w:iCs/>
          <w:sz w:val="24"/>
          <w:szCs w:val="24"/>
        </w:rPr>
        <w:t>www.emeraldinsight.com</w:t>
      </w:r>
      <w:r>
        <w:rPr>
          <w:sz w:val="24"/>
          <w:szCs w:val="24"/>
        </w:rPr>
        <w:t>. N.p., 2 Nov. 2008. Web. 17 Nov. 2009. &lt;0-www.emeraldinsight.com.helin.uri.edu/Insight/viewPDF.jsp?contentType=Article&amp;Filename=html&gt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S. Furman, Jim. "tensions in multicultural teacher education: demographics and</w:t>
        <w:br/>
        <w:t>the need todemonstrate effectiveness ." Education and Urban Society 41.1</w:t>
        <w:br/>
        <w:t xml:space="preserve">(2008): 55-79. </w:t>
      </w:r>
      <w:hyperlink r:id="rId6" w:tgtFrame="WMLink4B320508">
        <w:r>
          <w:rPr>
            <w:rStyle w:val="InternetLink"/>
            <w:sz w:val="24"/>
            <w:szCs w:val="24"/>
          </w:rPr>
          <w:t>www.SagePub.org</w:t>
        </w:r>
      </w:hyperlink>
      <w:r>
        <w:rPr>
          <w:sz w:val="24"/>
          <w:szCs w:val="24"/>
        </w:rPr>
        <w:t xml:space="preserve"> Web. 19 Nov. 2009.</w:t>
        <w:br/>
        <w:br/>
        <w:t>A, Gall, David. "Navigating a Way through 19 Plurality and Social</w:t>
        <w:br/>
        <w:t>Responsibility." International Journal of Design and Art Education 27.1</w:t>
        <w:br/>
        <w:t>(2008): 19-28. The Article Journal Compilation. Web. 19 Nov. 2009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en"/>
        </w:rPr>
      </w:pPr>
      <w:r>
        <w:rPr>
          <w:rFonts w:eastAsia="Times New Roman"/>
          <w:sz w:val="24"/>
          <w:szCs w:val="24"/>
        </w:rPr>
        <w:t>Beals, Melba. Warriors Don’t Cry. Washington Square Press 1995. Print.</w:t>
        <w:br/>
        <w:br/>
        <w:t>Brook, Thomas, ed. 1997. Plessy v. Ferguson: A Brief History with Documents. Boston: Bedford Books.</w:t>
        <w:br/>
        <w:br/>
        <w:t>Kluger, Richard. “Books for Cellege Libraries: Social Sciences.” American Library Association, 1988. Print.</w:t>
        <w:br/>
        <w:br/>
        <w:t>Lofgren, Charles A. 1987. The Plessy Case: A Legal-Historical Interpretation. New York: Oxford University Press.</w:t>
        <w:br/>
        <w:br/>
        <w:t xml:space="preserve">Smithsonian National Museum of American History. “Sitting for Justice: Woolworths Lunch Counter.” Separate Is Not Equal. </w:t>
      </w:r>
      <w:hyperlink r:id="rId7" w:tgtFrame="WMLink4B28A530">
        <w:r>
          <w:rPr>
            <w:rStyle w:val="InternetLink"/>
            <w:rFonts w:eastAsia="Times New Roman"/>
            <w:color w:val="000080"/>
            <w:sz w:val="24"/>
            <w:szCs w:val="24"/>
            <w:u w:val="single"/>
          </w:rPr>
          <w:t>http://americanhistory.si.edu/Brown/history/6-legacy/freedom-struggle-2.html</w:t>
        </w:r>
      </w:hyperlink>
      <w:r>
        <w:rPr>
          <w:rFonts w:eastAsia="Times New Roman"/>
          <w:sz w:val="24"/>
          <w:szCs w:val="24"/>
        </w:rPr>
        <w:br/>
        <w:br/>
        <w:t xml:space="preserve">University of Mississippi: Archives and Special Collections. “Inventory of the James Howard Meredith Collection.” University of Mississippi. </w:t>
      </w:r>
      <w:hyperlink r:id="rId8" w:tgtFrame="WMLink4B28A531">
        <w:r>
          <w:rPr>
            <w:rStyle w:val="InternetLink"/>
            <w:rFonts w:eastAsia="Times New Roman"/>
            <w:color w:val="000080"/>
            <w:sz w:val="24"/>
            <w:szCs w:val="24"/>
            <w:u w:val="single"/>
          </w:rPr>
          <w:t>http://www.olemiss.edu/depts/general_library/archives/finding_aids/MUM00293.html</w:t>
        </w:r>
        <w:r>
          <w:rPr>
            <w:rFonts w:eastAsia="Times New Roman"/>
            <w:vanish/>
            <w:sz w:val="24"/>
            <w:szCs w:val="24"/>
          </w:rPr>
        </w:r>
      </w:hyperlink>
    </w:p>
    <w:p>
      <w:pPr>
        <w:pStyle w:val="Normal"/>
        <w:spacing w:before="0" w:after="200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uri.edu/redirect?http://www.edchange.org/multicultural/resources/school_transformation.html" TargetMode="External"/><Relationship Id="rId3" Type="http://schemas.openxmlformats.org/officeDocument/2006/relationships/hyperlink" Target="https://webmail.uri.edu/redirect?http://www.uri.edu/mcc/innerfiles/about.html" TargetMode="External"/><Relationship Id="rId4" Type="http://schemas.openxmlformats.org/officeDocument/2006/relationships/hyperlink" Target="https://webmail.uri.edu/redirect?http://www.edchange.org/multicultural/papers/caleb/multicultural.html" TargetMode="External"/><Relationship Id="rId5" Type="http://schemas.openxmlformats.org/officeDocument/2006/relationships/hyperlink" Target="http://www.eric.ed.gov/ERICDocs/data/" TargetMode="External"/><Relationship Id="rId6" Type="http://schemas.openxmlformats.org/officeDocument/2006/relationships/hyperlink" Target="https://webmail.uri.edu/redirect?http://www.SagePub.org" TargetMode="External"/><Relationship Id="rId7" Type="http://schemas.openxmlformats.org/officeDocument/2006/relationships/hyperlink" Target="https://webmail.uri.edu/redirect?http://americanhistory.si.edu/Brown/history/6-legacy/freedom-struggle-2.html" TargetMode="External"/><Relationship Id="rId8" Type="http://schemas.openxmlformats.org/officeDocument/2006/relationships/hyperlink" Target="https://webmail.uri.edu/redirect?http://www.olemiss.edu/depts/general_library/archives/finding_aids/MUM00293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43:00Z</dcterms:created>
  <dc:creator>Jennifer</dc:creator>
  <dc:description/>
  <dc:language>en-US</dc:language>
  <cp:lastModifiedBy>Bedell Family</cp:lastModifiedBy>
  <dcterms:modified xsi:type="dcterms:W3CDTF">2010-04-06T13:43:00Z</dcterms:modified>
  <cp:revision>2</cp:revision>
  <dc:subject/>
  <dc:title>Jennifer King</dc:title>
</cp:coreProperties>
</file>